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PLAY….is a child’s wor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Through play young children learn socialization skills, problem solving, creativit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Play: ‘the independent pursuit of personal interests’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Play is the natural product of an engaged min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Through play, children imitate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tone of voi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postures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gesture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languag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behaviou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GB"/>
        </w:rPr>
        <w:tab/>
        <w:t xml:space="preserve">JoAnne Barney: director of Flaystone Child Development Center Virginia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GB"/>
        </w:rPr>
        <w:t>ASCD tapes: How the Young Brain Learns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Children learn a tremendous amount in pla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Play is actually quite serious business. What they are doing is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transforming the world an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trying out possibilities,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repeating things over and over to try to master them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That sort of ownership of the material, making things your own, exploring your own interest is deeply important for human development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GB"/>
        </w:rPr>
        <w:t>Professor Andrew Meltzhoff : Developmental Psychology University of Washington in Seattle</w:t>
      </w:r>
    </w:p>
    <w:p>
      <w:pPr>
        <w:pStyle w:val="Normal"/>
        <w:spacing w:before="0" w:after="200"/>
        <w:jc w:val="righ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CD tapes: How the Young Brain Learns</w:t>
      </w:r>
    </w:p>
    <w:sectPr>
      <w:type w:val="nextPage"/>
      <w:pgSz w:w="12240" w:h="158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70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092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11:00Z</dcterms:created>
  <dc:creator>Walbels</dc:creator>
  <dc:description/>
  <dc:language>en-US</dc:language>
  <cp:lastModifiedBy>Walbels</cp:lastModifiedBy>
  <dcterms:modified xsi:type="dcterms:W3CDTF">2012-02-22T00:13:00Z</dcterms:modified>
  <cp:revision>1</cp:revision>
  <dc:subject/>
  <dc:title/>
</cp:coreProperties>
</file>